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Normal"/>
        <w:ind w:right="-11" w:hanging="0"/>
        <w:jc w:val="both"/>
        <w:rPr>
          <w:rFonts w:ascii="Arial" w:hAnsi="Arial" w:cs="Arial"/>
          <w:b/>
          <w:b/>
          <w:bCs/>
        </w:rPr>
      </w:pPr>
      <w:r>
        <w:rPr>
          <w:rFonts w:cs="Arial" w:ascii="Arial" w:hAnsi="Arial"/>
          <w:b/>
          <w:bCs/>
        </w:rPr>
        <w:t>Fabrication et fourniture des optiques, des bras structuraux du prototype de caméra NIR et collage des lentilles pour le compte Laboratoire d'Astrophysique de Marseille (LAM) – UMR7326 du CNRS.</w:t>
      </w:r>
    </w:p>
    <w:p>
      <w:pPr>
        <w:pStyle w:val="Corpsdetexte31"/>
        <w:tabs>
          <w:tab w:val="clear" w:pos="567"/>
          <w:tab w:val="left" w:pos="851" w:leader="none"/>
        </w:tabs>
        <w:jc w:val="both"/>
        <w:rPr>
          <w:rFonts w:ascii="Arial" w:hAnsi="Arial" w:cs="Arial"/>
          <w:b/>
          <w:b/>
          <w:bCs w:val="false"/>
          <w:sz w:val="18"/>
          <w:szCs w:val="18"/>
        </w:rPr>
      </w:pPr>
      <w:r>
        <w:rPr>
          <w:rFonts w:cs="Arial"/>
          <w:b/>
          <w:bCs w:val="false"/>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63498608"/>
      <w:bookmarkStart w:id="1" w:name="__Fieldmark__0_42634986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3498608"/>
      <w:bookmarkStart w:id="3" w:name="__Fieldmark__1_42634986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2"/>
          <w:szCs w:val="12"/>
        </w:rPr>
      </w:pPr>
      <w:r>
        <w:rPr>
          <w:rFonts w:cs="Arial" w:ascii="Arial" w:hAnsi="Arial"/>
          <w:i/>
          <w:iCs/>
          <w:sz w:val="12"/>
          <w:szCs w:val="1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3498608"/>
      <w:bookmarkStart w:id="5" w:name="__Fieldmark__2_42634986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3498608"/>
      <w:bookmarkStart w:id="7" w:name="__Fieldmark__3_4263498608"/>
      <w:bookmarkEnd w:id="7"/>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3498608"/>
      <w:bookmarkStart w:id="9" w:name="__Fieldmark__4_42634986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7860" w:leader="none"/>
        </w:tabs>
        <w:rPr/>
      </w:pPr>
      <w:r>
        <w:rPr/>
        <w:tab/>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pt-P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3498608"/>
      <w:bookmarkStart w:id="11" w:name="__Fieldmark__5_4263498608"/>
      <w:bookmarkEnd w:id="11"/>
      <w:r>
        <w:rPr/>
      </w:r>
      <w:r>
        <w:rPr/>
        <w:fldChar w:fldCharType="end"/>
      </w:r>
      <w:r>
        <w:rPr>
          <w:rFonts w:cs="Arial" w:ascii="Arial" w:hAnsi="Arial"/>
          <w:lang w:val="pt-PT"/>
        </w:rPr>
        <w:t xml:space="preserve"> CCAP n°</w:t>
      </w:r>
      <w:r>
        <w:rPr>
          <w:lang w:val="pt-PT"/>
        </w:rPr>
        <w:t xml:space="preserve"> </w:t>
      </w:r>
      <w:r>
        <w:rPr>
          <w:rFonts w:cs="Arial" w:ascii="Arial" w:hAnsi="Arial"/>
          <w:lang w:val="pt-PT"/>
        </w:rPr>
        <w:t>CNRS/2025/022</w:t>
      </w:r>
    </w:p>
    <w:p>
      <w:pPr>
        <w:pStyle w:val="Normal"/>
        <w:tabs>
          <w:tab w:val="clear" w:pos="567"/>
          <w:tab w:val="left" w:pos="851" w:leader="none"/>
        </w:tabs>
        <w:spacing w:before="120" w:after="0"/>
        <w:ind w:left="1135" w:hanging="284"/>
        <w:jc w:val="both"/>
        <w:rPr>
          <w:rFonts w:ascii="Arial" w:hAnsi="Arial" w:cs="Arial"/>
          <w:lang w:val="pt-P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3498608"/>
      <w:bookmarkStart w:id="13" w:name="__Fieldmark__6_4263498608"/>
      <w:bookmarkEnd w:id="13"/>
      <w:r>
        <w:rPr/>
      </w:r>
      <w:r>
        <w:rPr/>
        <w:fldChar w:fldCharType="end"/>
      </w:r>
      <w:r>
        <w:rPr>
          <w:rFonts w:cs="Arial" w:ascii="Arial" w:hAnsi="Arial"/>
          <w:lang w:val="pt-PT"/>
        </w:rPr>
        <w:t xml:space="preserve"> CCTP n°</w:t>
      </w:r>
      <w:r>
        <w:rPr>
          <w:lang w:val="pt-PT"/>
        </w:rPr>
        <w:t xml:space="preserve"> </w:t>
      </w:r>
      <w:r>
        <w:rPr>
          <w:rFonts w:cs="Arial" w:ascii="Arial" w:hAnsi="Arial"/>
          <w:lang w:val="pt-PT"/>
        </w:rPr>
        <w:t>CNRS/2025/02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3498608"/>
      <w:bookmarkStart w:id="15" w:name="__Fieldmark__7_4263498608"/>
      <w:bookmarkEnd w:id="15"/>
      <w:r>
        <w:rPr/>
      </w:r>
      <w:r>
        <w:rPr/>
        <w:fldChar w:fldCharType="end"/>
      </w:r>
      <w:r>
        <w:rPr>
          <w:rFonts w:cs="Arial" w:ascii="Arial" w:hAnsi="Arial"/>
        </w:rPr>
        <w:t xml:space="preserve"> CCAG : Fournitures courantes et de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3498608"/>
      <w:bookmarkStart w:id="17" w:name="__Fieldmark__8_42634986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3498608"/>
      <w:bookmarkStart w:id="19" w:name="__Fieldmark__9_42634986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3498608"/>
      <w:bookmarkStart w:id="21" w:name="__Fieldmark__10_42634986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70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3498608"/>
      <w:bookmarkStart w:id="23" w:name="__Fieldmark__11_42634986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3498608"/>
      <w:bookmarkStart w:id="25" w:name="__Fieldmark__12_42634986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 titre de l’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63498608"/>
      <w:bookmarkStart w:id="27" w:name="__Fieldmark__13_42634986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3498608"/>
      <w:bookmarkStart w:id="29" w:name="__Fieldmark__14_42634986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3498608"/>
      <w:bookmarkStart w:id="31" w:name="__Fieldmark__15_42634986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3498608"/>
      <w:bookmarkStart w:id="33" w:name="__Fieldmark__16_42634986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3498608"/>
      <w:bookmarkStart w:id="35" w:name="__Fieldmark__17_426349860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3498608"/>
      <w:bookmarkStart w:id="37" w:name="__Fieldmark__18_42634986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3498608"/>
      <w:bookmarkStart w:id="39" w:name="__Fieldmark__19_42634986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3498608"/>
      <w:bookmarkStart w:id="41" w:name="__Fieldmark__20_42634986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3498608"/>
      <w:bookmarkStart w:id="43" w:name="__Fieldmark__21_42634986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63498608"/>
      <w:bookmarkStart w:id="45" w:name="__Fieldmark__22_42634986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3498608"/>
      <w:bookmarkStart w:id="47" w:name="__Fieldmark__23_42634986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3498608"/>
      <w:bookmarkStart w:id="49" w:name="__Fieldmark__24_42634986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63498608"/>
      <w:bookmarkStart w:id="51" w:name="__Fieldmark__25_42634986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3498608"/>
      <w:bookmarkStart w:id="53" w:name="__Fieldmark__26_42634986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3498608"/>
      <w:bookmarkStart w:id="55" w:name="__Fieldmark__27_42634986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3498608"/>
      <w:bookmarkStart w:id="57" w:name="__Fieldmark__28_42634986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3498608"/>
      <w:bookmarkStart w:id="59" w:name="__Fieldmark__29_42634986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3498608"/>
      <w:bookmarkStart w:id="61" w:name="__Fieldmark__30_42634986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3498608"/>
      <w:bookmarkStart w:id="63" w:name="__Fieldmark__31_42634986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3498608"/>
      <w:bookmarkStart w:id="65" w:name="__Fieldmark__32_42634986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3498608"/>
      <w:bookmarkStart w:id="67" w:name="__Fieldmark__33_42634986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3498608"/>
      <w:bookmarkStart w:id="69" w:name="__Fieldmark__34_42634986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3498608"/>
      <w:bookmarkStart w:id="71" w:name="__Fieldmark__35_42634986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3498608"/>
      <w:bookmarkStart w:id="73" w:name="__Fieldmark__36_42634986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Jérôme VITRE – Délégué régiona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 Budget du CNR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CNRS/2025/0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27:00Z</dcterms:created>
  <dc:creator>francois</dc:creator>
  <dc:description/>
  <cp:keywords/>
  <dc:language>en-US</dc:language>
  <cp:lastModifiedBy>Anne-Marie D'Amico</cp:lastModifiedBy>
  <cp:lastPrinted>2016-11-04T13:53:00Z</cp:lastPrinted>
  <dcterms:modified xsi:type="dcterms:W3CDTF">2025-10-15T07:07:00Z</dcterms:modified>
  <cp:revision>21</cp:revision>
  <dc:subject/>
  <dc:title>_Modèle recommandé : le service peut l’adapter le cas échéant_DC1_</dc:title>
</cp:coreProperties>
</file>